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eenth Sunday after Pentecost (Proper 19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Our Lord, Jesus Christ, came down from heaven to seek after us lost sheep and to bring us home rejoicing. Let us call upon Him in thanksgiving and petition for ourselves and all people.</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 xml:space="preserve">O Father in heaven, we pray to You through the Son in the Holy Spirit. Grant that we may daily recognize that You provide for our every need of body and soul. We praise and bless Your holy name for these gifts from above. Lord, in Your mercy, </w:t>
      </w:r>
      <w:r>
        <w:rPr>
          <w:rStyle w:val="StrongEmphasis"/>
          <w:rFonts w:cs="Times New Roman" w:ascii="Times New Roman" w:hAnsi="Times New Roman"/>
          <w:sz w:val="24"/>
          <w:szCs w:val="24"/>
        </w:rPr>
        <w:t>hear our prayer.</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Almighty God, You call pastors and set them to the task of shepherding Your people. Bless them in their work of providing Your gifts to those You have gathered and as they seek those who have wandered away.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Gracious Lord, look with favor on the households of this congregation, and grant that all may live in love that issues from a pure heart, a good conscience and a sincere faith.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O Lord, our King, You appoint princes and all governing authorities. Remember those You have placed in authority over us, and grant that they might fulfill their responsibilities according to Your Word and for the good of Your people.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Lord of life, You heal and deliver. Hear our cries for all who are in need of strength and rescue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Father in heaven, Your Son, who drew near to eat with sinners, now feeds His people with His own body and blood. Gather Your people as a shepherd gathers lost sheep. Remove from them whatever is contrary to sound doctrine and give them repentant hearts, that they might rejoice with the angels in heaven. Lord, in Your mercy,</w:t>
      </w:r>
      <w:r>
        <w:rPr>
          <w:rStyle w:val="StrongEmphasis"/>
          <w:rFonts w:cs="Times New Roman" w:ascii="Times New Roman" w:hAnsi="Times New Roman"/>
          <w:sz w:val="24"/>
          <w:szCs w:val="24"/>
        </w:rPr>
        <w:t xml:space="preserve"> 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Most merciful God, remember Your baptized children who have wandered from the household of faith. Pursue them as a shepherd who seeks lost sheep. Strengthen their families to persist in prayer and confidence in Your faithfulness.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O Lord, You bring up the souls of Your people from Sheol. Receive our thanks that You restore to life Your people who go down to the pit, and preserve us in faith until we sing Your praises with them in heaven.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Almighty God, all things are Yours, and You have promised to well supply us with all that we need. Give us courage and faith, that we may give a confident “amen” to these prayers, certain that You will give us all that is good and beneficial to our salvation and preserve us from all things harmful, for the sake of Your Son, Jesus Christ, our Lord, through whom, with whom and in whom be all honor and glory, both now and forever. </w:t>
      </w:r>
      <w:r>
        <w:rPr>
          <w:rStyle w:val="StrongEmphasis"/>
          <w:rFonts w:cs="Times New Roman" w:ascii="Times New Roman" w:hAnsi="Times New Roman"/>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eenth Sunday after Pentecost (Proper 19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That we may daily recognize how God provides for our every need of body and soul, and praise and thank Him for these gifts from above, let us pray to the Lord: </w:t>
      </w:r>
      <w:r>
        <w:rPr>
          <w:rStyle w:val="StrongEmphasis"/>
          <w:rFonts w:cs="Times New Roman" w:ascii="Times New Roman" w:hAnsi="Times New Roman"/>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pastors, that God would bless them in shepherding His people whom He has gathered, and in seeking those who have wandered away,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households of this congregation, that all may live in love that issues from a pure heart, a good conscience and a sincere faith,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ose in authority, that the God who appoints princes would remember those He has placed over us and cause them to fulfill their responsibilities according to His Word,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That the Lord who heals would hear our cries on behalf of all who are in need of strength and deliverance,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ose who receive Christ’s body and blood, that God would gather them as a shepherd gathers lost sheep, remove whatever is contrary to sound doctrine, and give them repentant hearts that rejoice with the angel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baptized who have wandered from the household of faith, that God would pursue them as a shepherd seeks lost sheep and strengthen their families to persist in prayer and confidence in His faithfulnes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With thanksgiving that the Lord brings up the souls of His people from Sheol and restores His people who go down to the pit; and that He would preserve us in faith until we, too, sing His praises in heaven,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pPr>
      <w:r>
        <w:rPr>
          <w:rFonts w:cs="Times New Roman" w:ascii="Times New Roman" w:hAnsi="Times New Roman"/>
          <w:sz w:val="24"/>
          <w:szCs w:val="24"/>
        </w:rPr>
        <w:t xml:space="preserve">O Lord, all things are Yours, and You have promised to well supply us with all that we need. Give us courage and faith, that we may give a confident “amen” to these prayers, certain that You will give us all that is good and beneficial to our salvation and preserve us from all things harmful, for the sake of Your Son, Jesus Christ, our Lord, through whom, with whom and in whom be all honor and glory, both now and forever. </w:t>
      </w:r>
      <w:r>
        <w:rPr>
          <w:rStyle w:val="StrongEmphasis"/>
          <w:rFonts w:cs="Times New Roman" w:ascii="Times New Roman" w:hAnsi="Times New Roman"/>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6:20:00Z</dcterms:created>
  <dc:creator>The Lutheran Church—Missouri Synod</dc:creator>
  <dc:description/>
  <cp:keywords/>
  <dc:language>en-US</dc:language>
  <cp:lastModifiedBy>Daenzer, Sean</cp:lastModifiedBy>
  <dcterms:modified xsi:type="dcterms:W3CDTF">2022-08-31T14:09:00Z</dcterms:modified>
  <cp:revision>4</cp:revision>
  <dc:subject>LCMS Prayers of the Church — Three-Year Series C — Fourteenth Sunday after Pentecost (Proper 19C) — September 11, 2022 — Responsive and Ektene Forms</dc:subject>
  <dc:title>LCMS Prayers of the Church — Three-Year Series C — Fourteenth Sunday after Pentecost (Proper 19C) — September 11, 2022 — Responsive and Ektene Forms</dc:title>
</cp:coreProperties>
</file>